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-Test #1 (8.1)</w:t>
        <w:tab/>
        <w:tab/>
        <w:tab/>
        <w:tab/>
        <w:tab/>
        <w:t>Name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Period_______Date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dentify each equation as inverse, joint or combined var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 xml:space="preserve">   ____________________</w:t>
        <w:tab/>
        <w:tab/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cs="Calibri" w:ascii="Calibri" w:hAnsi="Calibri"/>
        </w:rPr>
        <w:t xml:space="preserve"> 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Calibri" w:ascii="Calibri" w:hAnsi="Calibri"/>
        </w:rPr>
        <w:t xml:space="preserve"> 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#4 and  #5, y varies inversely as x.  Write the inverse-varia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y = 45  when x = 3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y = -50 when x = 5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#6 and #7, y varies jointly as x and z.  Write the joint-varia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y =180 when x = 5 and z = 3 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y= -96 when x = -1 and z = 12 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#8 and #9, z varies jointly as x and y and inversely as w.  Write the combined-varia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z = 2 when x = 3, y = -2 and w =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z = 1 when x = 20, y = 4 and w =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 A company finds that the lower price of an item, the more the company can sell.  For example, the company can sell 600 items if the price is $27.99.  The company also discovers that the number of items sold inversely varies as the price.  How many items can they sell if the price is $24.99?  Write the inverse-variation equation and show your wo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39:00Z</dcterms:created>
  <dc:creator>JEFFCO</dc:creator>
  <dc:description/>
  <cp:keywords/>
  <dc:language>en-US</dc:language>
  <cp:lastModifiedBy>JEFFCO</cp:lastModifiedBy>
  <dcterms:modified xsi:type="dcterms:W3CDTF">2009-01-08T21:39:00Z</dcterms:modified>
  <cp:revision>2</cp:revision>
  <dc:subject/>
  <dc:title>Mini-Test #1 (8</dc:title>
</cp:coreProperties>
</file>